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1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իր կարիքների համար էլեկտրական օդաճնշակի ձեռքբերման նպատակով կազմակերպված ԵՄ-ԳՀԱՊՁԲ-21/1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փետրվարի 2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76"/>
        <w:gridCol w:w="1662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եկտրական օդաճնշակ ЭК 4Б М /Մերոպոլիտենի 81-717 /714 մոդելի վագոնների համար /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ել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երկայաց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ն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ջար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ռերո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վերո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շ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ումարներից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ևէ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կի հանրագումարը չի համապատասխանում ընդհանուր գնի սյունակում տառերով նշված գումարին: Հանձնաժողովը որոշեց «Ի ՍԻ ԷՆԵՐՋԻ» ՍՊԸ-ի հայտը գնահատել անբավարար և մերժել՝ հիմք ընդունելով Հրավերի 1-ին մասի 5.2 կետով սահմանված պահանջները: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Է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ՅԹԻ ԷԼԵԿՏՐՈՍՈՖԹ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ՄԼԻՉ-Ն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ՄՊԵ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4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884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371"/>
        <w:gridCol w:w="2460"/>
        <w:gridCol w:w="1609"/>
        <w:gridCol w:w="2465"/>
      </w:tblGrid>
      <w:tr>
        <w:trPr>
          <w:trHeight w:val="40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8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ԷԼ» ՍՊ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,000,000.00</w:t>
            </w:r>
          </w:p>
        </w:tc>
      </w:tr>
      <w:tr>
        <w:trPr>
          <w:trHeight w:val="40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ԼԱՐ ԳՈԼԴ» ՍՊ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41,000,000.00</w:t>
            </w:r>
          </w:p>
        </w:tc>
      </w:tr>
      <w:tr>
        <w:trPr>
          <w:trHeight w:val="40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ՅԹԻ ԷԼԵԿՏՐՈՍՈՖԹ» ՍՊ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,000,000.00</w:t>
            </w:r>
          </w:p>
        </w:tc>
      </w:tr>
      <w:tr>
        <w:trPr>
          <w:trHeight w:val="39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ՄԼԻՉ-ՆԿ» ՍՊ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44,340,000.00</w:t>
            </w:r>
          </w:p>
        </w:tc>
      </w:tr>
      <w:tr>
        <w:trPr>
          <w:trHeight w:val="40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ՄՊԵՔՍ» ՍՊ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000,000.00</w:t>
            </w:r>
          </w:p>
        </w:tc>
      </w:tr>
      <w:tr>
        <w:trPr>
          <w:trHeight w:val="47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եռտո» ՍՊ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41,6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1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2-22T09:21:00Z</dcterms:modified>
  <cp:revision>73</cp:revision>
  <dc:subject/>
  <dc:title>Ð²Úî²ð²ðàôÂÚàôÜ ´²ò  ÀÜÂ²ò²Î²ðàì  ÜàôØ   Î²î²ðºÈàô  Ø²êÆÜ</dc:title>
</cp:coreProperties>
</file>